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>Ukrainian</w:t>
      </w:r>
      <w:r>
        <w:rPr>
          <w:lang w:val="ru-RU"/>
        </w:rPr>
        <w:t xml:space="preserve"> </w:t>
      </w:r>
      <w:r>
        <w:rPr/>
        <w:t>Translation</w:t>
      </w:r>
    </w:p>
    <w:p>
      <w:pPr>
        <w:pStyle w:val="Normal"/>
        <w:jc w:val="center"/>
        <w:rPr>
          <w:b/>
          <w:b/>
          <w:bCs/>
          <w:color w:val="008000"/>
          <w:lang w:val="uk-UA"/>
        </w:rPr>
      </w:pPr>
      <w:r>
        <w:rPr>
          <w:b/>
          <w:color w:val="008000"/>
          <w:lang w:val="uk-UA"/>
        </w:rPr>
        <w:t xml:space="preserve">Вода, вода – всюди вода (вода, кругообіг води в природі, забруднення води) </w:t>
      </w:r>
    </w:p>
    <w:p>
      <w:pPr>
        <w:pStyle w:val="Normal"/>
        <w:rPr>
          <w:b/>
          <w:b/>
          <w:bCs/>
          <w:color w:val="008000"/>
          <w:lang w:val="uk-UA"/>
        </w:rPr>
      </w:pPr>
      <w:r>
        <w:rPr>
          <w:b/>
          <w:bCs/>
          <w:color w:val="008000"/>
          <w:lang w:val="uk-UA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Назва:</w:t>
      </w:r>
      <w:r>
        <w:rPr>
          <w:lang w:val="uk-UA"/>
        </w:rPr>
        <w:t xml:space="preserve"> Вода, вода – всюди вода (вода, кругообіг води в природі, забруднення води)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b/>
          <w:bCs/>
          <w:lang w:val="uk-UA"/>
        </w:rPr>
        <w:t xml:space="preserve">Мета: </w:t>
      </w:r>
      <w:r>
        <w:rPr>
          <w:bCs/>
          <w:lang w:val="uk-UA"/>
        </w:rPr>
        <w:t xml:space="preserve">Навчити учнів про кругообіг  води в природі та дати визначення різним видам забруднення води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Необхідні матеріали:</w:t>
      </w:r>
    </w:p>
    <w:p>
      <w:pPr>
        <w:pStyle w:val="TextBodyIndent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Для розігріву: папір для фліп чарту, різнокольорові маркери, скотч.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bCs/>
          <w:lang w:val="uk-UA"/>
        </w:rPr>
        <w:t xml:space="preserve">Для казок про дику воду: роздруківка з текстом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Для кругообігу води в природі: картки з завданнями (текст та картки додаються до плану уроку), картки зі словами/картинками океану, річки, дерева, льодовика, гори, хмарини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Для кросворду на тему кругообігу води в природі: роздруківки зі схемою кругообіг у, словник, папірці для нотаток з липкою стороною та наступні слова на них написані: </w:t>
      </w:r>
      <w:r>
        <w:rPr>
          <w:i/>
          <w:lang w:val="uk-UA"/>
        </w:rPr>
        <w:t xml:space="preserve">випаровування, виділення води, опади, спуск води, підземні води. 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Хід уроку (план дій)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ідготовка (перед уроком):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Встановити 6 стільців в різних місцях кімнати – «станції»;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 xml:space="preserve">Приліпити скотчем картки зі словами/картинками </w:t>
      </w:r>
      <w:r>
        <w:rPr>
          <w:i/>
          <w:lang w:val="uk-UA"/>
        </w:rPr>
        <w:t xml:space="preserve">океану, річки, гір, дерев, льодовиків, підземних вод;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оставити 4-5 карток із завданнями на кожен стілець.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Розігрів: Вірш про воду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Розділити учасників на 2 команди, в кожній порівну учасників;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ти кожній команді лист паперу для фліп чарту зі словом ВОДА написаним вертикально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ти командам завдання написати акровірш використовуючи слова, що описують воду, чи почуття, що ми маємо до води, наприклад:</w:t>
      </w:r>
    </w:p>
    <w:p>
      <w:pPr>
        <w:pStyle w:val="Normal"/>
        <w:ind w:firstLine="1122"/>
        <w:rPr>
          <w:lang w:val="uk-UA"/>
        </w:rPr>
      </w:pPr>
      <w:r>
        <w:rPr>
          <w:b/>
          <w:lang w:val="uk-UA"/>
        </w:rPr>
        <w:t xml:space="preserve">Вологість </w:t>
      </w:r>
    </w:p>
    <w:p>
      <w:pPr>
        <w:pStyle w:val="Normal"/>
        <w:ind w:firstLine="1122"/>
        <w:rPr>
          <w:lang w:val="uk-UA"/>
        </w:rPr>
      </w:pPr>
      <w:r>
        <w:rPr>
          <w:b/>
          <w:lang w:val="uk-UA"/>
        </w:rPr>
        <w:t xml:space="preserve">Океан </w:t>
      </w:r>
    </w:p>
    <w:p>
      <w:pPr>
        <w:pStyle w:val="Normal"/>
        <w:ind w:firstLine="1122"/>
        <w:rPr>
          <w:b/>
          <w:b/>
          <w:lang w:val="uk-UA"/>
        </w:rPr>
      </w:pPr>
      <w:r>
        <w:rPr>
          <w:b/>
          <w:lang w:val="uk-UA"/>
        </w:rPr>
        <w:t>Дар</w:t>
      </w:r>
    </w:p>
    <w:p>
      <w:pPr>
        <w:pStyle w:val="Normal"/>
        <w:ind w:firstLine="1122"/>
        <w:rPr>
          <w:b/>
          <w:b/>
          <w:lang w:val="uk-UA"/>
        </w:rPr>
      </w:pPr>
      <w:r>
        <w:rPr>
          <w:b/>
          <w:lang w:val="uk-UA"/>
        </w:rPr>
        <w:t xml:space="preserve">Активний </w:t>
      </w:r>
    </w:p>
    <w:p>
      <w:pPr>
        <w:pStyle w:val="Heading1"/>
        <w:ind w:firstLine="1122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 xml:space="preserve">Один учасник команди презентує постер та пояснює, яке відношення мають вибрані слова до води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азки про дику воду! </w:t>
      </w:r>
    </w:p>
    <w:p>
      <w:pPr>
        <w:pStyle w:val="Normal"/>
        <w:numPr>
          <w:ilvl w:val="0"/>
          <w:numId w:val="9"/>
        </w:numPr>
        <w:rPr/>
      </w:pPr>
      <w:r>
        <w:rPr>
          <w:lang w:val="uk-UA"/>
        </w:rPr>
        <w:t xml:space="preserve">Зробити короткий вступ до теми, оскільки далі учні самостійно слідкуватимуть за принципом роботи природних водних систем. 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>Учні читають текст та обговорюють вокабуляр уроку (текст додається до плану уроку)</w:t>
      </w:r>
    </w:p>
    <w:p>
      <w:pPr>
        <w:pStyle w:val="Normal"/>
        <w:numPr>
          <w:ilvl w:val="0"/>
          <w:numId w:val="9"/>
        </w:numPr>
        <w:jc w:val="both"/>
        <w:rPr>
          <w:lang w:val="uk-UA"/>
        </w:rPr>
      </w:pPr>
      <w:r>
        <w:rPr>
          <w:lang w:val="uk-UA"/>
        </w:rPr>
        <w:t xml:space="preserve">Провести дискусію про роль води в нашому житті. Нижче подані питання для розгортання дискусії: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Якщо кожній живій істоті потрібно стільки води, як сталося, що всі ресурси води не виснажились?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Куди зникає вода, коли висихає калюжа?</w:t>
      </w:r>
      <w:r>
        <w:rPr>
          <w:color w:val="00FF00"/>
          <w:lang w:val="uk-UA"/>
        </w:rPr>
        <w:t xml:space="preserve">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 xml:space="preserve">Чому озера та океани не висихають як калюжі? 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Звідки з’являється дощ?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Якими способами люди змінюють рух води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угообіг  води в природі?</w:t>
      </w:r>
    </w:p>
    <w:p>
      <w:pPr>
        <w:pStyle w:val="Normal"/>
        <w:numPr>
          <w:ilvl w:val="0"/>
          <w:numId w:val="14"/>
        </w:numPr>
        <w:rPr/>
      </w:pPr>
      <w:r>
        <w:rPr>
          <w:lang w:val="uk-UA"/>
        </w:rPr>
        <w:t xml:space="preserve">Нехай учні підійдуть до різних «станцій», по 2 до кожної. На кожній «станції» (стільці з приклеєною до нього карткою) вони знаходять 5 карток із завданнями, що вказують, куди учень має рухатись згідно з кругообіг ом води. Наприклад, «Як опади у вигляді дощу ти потрапив з хмарини в океан, їди до океану». Смисл заключається в тому, щоб на кожній «станції» була вказівка куди йти, використовуючи вокабуляр з тексту. </w:t>
      </w:r>
    </w:p>
    <w:p>
      <w:pPr>
        <w:pStyle w:val="Normal"/>
        <w:numPr>
          <w:ilvl w:val="0"/>
          <w:numId w:val="14"/>
        </w:numPr>
        <w:rPr/>
      </w:pPr>
      <w:r>
        <w:rPr>
          <w:lang w:val="uk-UA"/>
        </w:rPr>
        <w:t xml:space="preserve">Учні мають взяти по картці зі «станції», на якій вони знаходяться. Прочитати вказівку на картці та піти за вказівкою. </w:t>
      </w:r>
    </w:p>
    <w:p>
      <w:pPr>
        <w:pStyle w:val="Normal"/>
        <w:numPr>
          <w:ilvl w:val="0"/>
          <w:numId w:val="14"/>
        </w:numPr>
        <w:rPr/>
      </w:pPr>
      <w:r>
        <w:rPr>
          <w:lang w:val="uk-UA"/>
        </w:rPr>
        <w:t>Кожен учень має занотувати  в зошит шлях, який він пройшов як молекула води.</w:t>
      </w:r>
    </w:p>
    <w:p>
      <w:pPr>
        <w:pStyle w:val="Normal"/>
        <w:numPr>
          <w:ilvl w:val="0"/>
          <w:numId w:val="14"/>
        </w:numPr>
        <w:rPr/>
      </w:pPr>
      <w:r>
        <w:rPr>
          <w:lang w:val="uk-UA"/>
        </w:rPr>
        <w:t>Нехай кожен зробить свій кругообіг  (це займе 10-15 хвилин).</w:t>
      </w:r>
    </w:p>
    <w:p>
      <w:pPr>
        <w:pStyle w:val="Normal"/>
        <w:numPr>
          <w:ilvl w:val="0"/>
          <w:numId w:val="14"/>
        </w:numPr>
        <w:rPr>
          <w:lang w:val="uk-UA"/>
        </w:rPr>
      </w:pPr>
      <w:r>
        <w:rPr>
          <w:lang w:val="uk-UA"/>
        </w:rPr>
        <w:t xml:space="preserve">Кожен з учасників має коротко розказати про свою подорож. </w:t>
      </w:r>
    </w:p>
    <w:p>
      <w:pPr>
        <w:pStyle w:val="Normal"/>
        <w:numPr>
          <w:ilvl w:val="0"/>
          <w:numId w:val="14"/>
        </w:numPr>
        <w:rPr>
          <w:lang w:val="uk-UA"/>
        </w:rPr>
      </w:pPr>
      <w:r>
        <w:rPr>
          <w:lang w:val="uk-UA"/>
        </w:rPr>
        <w:t xml:space="preserve">Після цього – дискусія. Запитати в учнів, як вони ПОЧУВАЛИСЯ в ролі молекули, що приймає участь у кругообігу води. Попросити учнів вказати на </w:t>
      </w:r>
      <w:r>
        <w:rPr>
          <w:i/>
          <w:lang w:val="uk-UA"/>
        </w:rPr>
        <w:t>місця забруднення</w:t>
      </w:r>
      <w:r>
        <w:rPr>
          <w:lang w:val="uk-UA"/>
        </w:rPr>
        <w:t xml:space="preserve"> в межах своїх водних циклів: місця, де може виникнути забруднення, наприклад, на фабриках біля річки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росворд на тему кругообігу води в природі.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Розділити учасників в команди по 2-3 чоловіка. Дати кожній групі роздруківку з картинкою кругообігу води в природі та набір папірців для нотаток з липкою стороною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Попросити учнів, працюючи в команді, наклеїти папірець з правильним словом, що вказує на певний процес, показаний на картинці (напр., приклеїти слово </w:t>
      </w:r>
      <w:r>
        <w:rPr>
          <w:i/>
          <w:lang w:val="uk-UA"/>
        </w:rPr>
        <w:t>опади</w:t>
      </w:r>
      <w:r>
        <w:rPr>
          <w:lang w:val="uk-UA"/>
        </w:rPr>
        <w:t xml:space="preserve"> на картинку з дощем). 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>Повторити пройдений матеріал про кругообіг. Запевнитись, що учні вивчили нові слова і зможуть повторити їх на наступному уроці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Картки з завданнями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ЕРЕВ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 xml:space="preserve">Ти впав листком з дерева і став складовою ґрунту. Рухайся до підземних вод. 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uk-UA"/>
        </w:rPr>
        <w:t>Тебе поглинуло коріння рослин, і ти тепер частина дерева. Залишайся тут.</w:t>
      </w:r>
    </w:p>
    <w:p>
      <w:pPr>
        <w:pStyle w:val="Normal"/>
        <w:numPr>
          <w:ilvl w:val="0"/>
          <w:numId w:val="10"/>
        </w:numPr>
        <w:rPr/>
      </w:pPr>
      <w:r>
        <w:rPr>
          <w:lang w:val="uk-UA"/>
        </w:rPr>
        <w:t>Ти щойно зібрався на листку дерева, впав на землю і випарувався. Їди до хмар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ІДЗЕМНІ ВОДИ 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Як підземну воду тебе понесло в океан. Йди до океану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Ти перемістився до підземної річки. Направляйся до річки.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 xml:space="preserve">Тебе щойно всмоктало коріння дерева. Рухайся до дерева. 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 xml:space="preserve">Тебе витягнуло з ґрунту джерело та використало для подачі води рослинам. Залишайся тут. </w:t>
      </w:r>
    </w:p>
    <w:p>
      <w:pPr>
        <w:pStyle w:val="Normal"/>
        <w:numPr>
          <w:ilvl w:val="0"/>
          <w:numId w:val="12"/>
        </w:numPr>
        <w:rPr>
          <w:lang w:val="uk-UA"/>
        </w:rPr>
      </w:pPr>
      <w:r>
        <w:rPr>
          <w:lang w:val="uk-UA"/>
        </w:rPr>
        <w:t>Ти випарувався з ґрунту в хмарину. Йди до хмарин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МАРИНА 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 xml:space="preserve">Ти знаходишся в хмарині в замерзлому стані. Залишайся тут. 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 xml:space="preserve">У вигляді дощу ти випав в опад з хмарини в океан. Направляйся до океану. 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>Ти випав дощем в річку. Йди туди.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 xml:space="preserve">Ти став опадом у формі туману і був поглинутий листям дерев. Рухайся до дерева. </w:t>
      </w:r>
    </w:p>
    <w:p>
      <w:pPr>
        <w:pStyle w:val="Normal"/>
        <w:numPr>
          <w:ilvl w:val="0"/>
          <w:numId w:val="15"/>
        </w:numPr>
        <w:rPr>
          <w:lang w:val="uk-UA"/>
        </w:rPr>
      </w:pPr>
      <w:r>
        <w:rPr>
          <w:lang w:val="uk-UA"/>
        </w:rPr>
        <w:t>Ти випав снігом на гору. Йди до гор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КЕАН </w:t>
      </w:r>
    </w:p>
    <w:p>
      <w:pPr>
        <w:pStyle w:val="Normal"/>
        <w:numPr>
          <w:ilvl w:val="0"/>
          <w:numId w:val="11"/>
        </w:numPr>
        <w:rPr/>
      </w:pPr>
      <w:r>
        <w:rPr>
          <w:lang w:val="uk-UA"/>
        </w:rPr>
        <w:t xml:space="preserve">Тебе поглинули підземні води. Йди до підземних вод.   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>Ти плаваєш в океані. Залишайся тут.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 xml:space="preserve">Ти щойно став частиною морських водоростей, потім тебе перенесло в хмарину. Рухайся до хмарини. </w:t>
      </w:r>
    </w:p>
    <w:p>
      <w:pPr>
        <w:pStyle w:val="Normal"/>
        <w:numPr>
          <w:ilvl w:val="0"/>
          <w:numId w:val="11"/>
        </w:numPr>
        <w:rPr>
          <w:lang w:val="uk-UA"/>
        </w:rPr>
      </w:pPr>
      <w:r>
        <w:rPr>
          <w:lang w:val="uk-UA"/>
        </w:rPr>
        <w:t xml:space="preserve">Ти випарувався з океану і став частиною хмарини. Залишайся тут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ІЧКА 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>Ти падав з водоспаду та по дорозі випарувався в хмарину. Йди до хмарини.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 xml:space="preserve">Ти щойно випарувався подорожуючи вниз по течії. Йди до хмарини. 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 xml:space="preserve">Підземні води тебе щойно поглинули. Рухайся до підземних вод. 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 xml:space="preserve">Рослина тебе поглинула коли ти подорожував вниз по течії. Йди до дерева. </w:t>
      </w:r>
    </w:p>
    <w:p>
      <w:pPr>
        <w:pStyle w:val="Normal"/>
        <w:numPr>
          <w:ilvl w:val="0"/>
          <w:numId w:val="13"/>
        </w:numPr>
        <w:rPr>
          <w:lang w:val="uk-UA"/>
        </w:rPr>
      </w:pPr>
      <w:r>
        <w:rPr>
          <w:lang w:val="uk-UA"/>
        </w:rPr>
        <w:t xml:space="preserve">Тебе перенесло в океан. Направляйся до океан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РИ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Ти розтанув і спустився з гір в річку. Йди до річки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Тебе заморозило в льодовику високо в горах. Йди до льодовика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Ти впав дощем на гору та спустився до річки.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Льодовик на горі розтанув і ти матимеш подорож в підземні води.</w:t>
      </w:r>
      <w:r>
        <w:br w:type="page"/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  <w:t>Текст: Казки дикої води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 xml:space="preserve">Що це за така цікава мокра річ, що ми називаємо водою? Вода – одна з найбільш дивовижних речей в світі. Без неї земля була б сухим і нудним місцем. Вода робить наші болота мокрими, а в тропічних лісах нею капає з дерев дощ. Чи можна собі уявити один день життя без води? Вважаю, що було б неможливо не користуватися водою. Давай задумаємось, на що ми використовуємо воду. Майже все, що ми робимо, має хоч якесь відношення до води – чи ми чистимо зуби, чи ведемо машину. Без води ми б далеко не заїхали. Чи знаєш, що вода покриває 71% поверхні землі. Це багато, але чи можемо ми споживати всю цю воду. Насправді, тільки 0,52% від усієї кількості води на землі є питною. А це не дуже вже й багато, чи не так? А чи відомо тобі, що 75% ваги тіла людини – вода. Як бачиш, вода – необхідний елемент серед тих, що ми маємо на землі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ож звідки береться вода, яку ми споживаємо кожного дня? Вода постійно рухається у великому циклі, з океанів в хмари, річки, землю. В природі є багато різних процесів, в яких вода рухається з одного місця в інше. Чи спадає тобі на думку один з них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авай розберемося з одним із процесів, в якому вода робить довгий шлях. Коли починається дощ, ми називаємо це </w:t>
      </w:r>
      <w:r>
        <w:rPr>
          <w:u w:val="single"/>
          <w:lang w:val="uk-UA"/>
        </w:rPr>
        <w:t>опадами</w:t>
      </w:r>
      <w:r>
        <w:rPr>
          <w:lang w:val="uk-UA"/>
        </w:rPr>
        <w:t xml:space="preserve"> (дощ падає з хмар). У цьому випадку вода може мати один з двох напрямків – річка (наземні води), чи ґрунт (підземні води). Якщо вода не потрапляє ні в одне з цих двох місць, вона </w:t>
      </w:r>
      <w:r>
        <w:rPr>
          <w:u w:val="single"/>
          <w:lang w:val="uk-UA"/>
        </w:rPr>
        <w:t>випаровується</w:t>
      </w:r>
      <w:r>
        <w:rPr>
          <w:lang w:val="uk-UA"/>
        </w:rPr>
        <w:t xml:space="preserve"> і потрапляє в хмарину або гарне велике дерево, яке поглинає воду для свого коріння. Поглинаючи воду, дерево також посилає (з нього </w:t>
      </w:r>
      <w:r>
        <w:rPr>
          <w:u w:val="single"/>
          <w:lang w:val="uk-UA"/>
        </w:rPr>
        <w:t>випаровується</w:t>
      </w:r>
      <w:r>
        <w:rPr>
          <w:lang w:val="uk-UA"/>
        </w:rPr>
        <w:t xml:space="preserve">) воду назад в хмарини, щоб вона знову стала дощем – </w:t>
      </w:r>
      <w:r>
        <w:rPr>
          <w:u w:val="single"/>
          <w:lang w:val="uk-UA"/>
        </w:rPr>
        <w:t>конденсувалась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b/>
      <w:sz w:val="22"/>
      <w:lang w:val="en-US" w:bidi="ar-SA"/>
    </w:rPr>
  </w:style>
  <w:style w:type="character" w:styleId="CharChar2">
    <w:name w:val=" Char Char2"/>
    <w:basedOn w:val="DefaultParagraphFont"/>
    <w:qFormat/>
    <w:rPr>
      <w:b/>
      <w:sz w:val="24"/>
      <w:lang w:val="en-US" w:bidi="ar-SA"/>
    </w:rPr>
  </w:style>
  <w:style w:type="character" w:styleId="CharChar1">
    <w:name w:val=" Char Char1"/>
    <w:basedOn w:val="DefaultParagraphFont"/>
    <w:qFormat/>
    <w:rPr>
      <w:sz w:val="24"/>
      <w:lang w:val="en-US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2:00Z</dcterms:created>
  <dc:creator>Tangent</dc:creator>
  <dc:description/>
  <cp:keywords/>
  <dc:language>en-US</dc:language>
  <cp:lastModifiedBy>Tangent</cp:lastModifiedBy>
  <dcterms:modified xsi:type="dcterms:W3CDTF">2010-09-20T14:53:00Z</dcterms:modified>
  <cp:revision>1</cp:revision>
  <dc:subject/>
  <dc:title>Ukrainian Translation</dc:title>
</cp:coreProperties>
</file>